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852286899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64202021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476834676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762673362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681570196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26696140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036615658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857144506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1025646627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664168853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882254323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1670017221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848771688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464868754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1802111883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445201195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1254336306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1939684677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904205142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1355641943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311550669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1352349726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86247391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126157782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566391702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379115236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25678050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461925678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941272785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1807508382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187918550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905694079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643227759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404748558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579689195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539412543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80061277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254750742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